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18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АГУМСКОГО СЕЛЬСКОГО ПОСЕЛ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30.12.2021г.</w:t>
        <w:tab/>
        <w:tab/>
        <w:tab/>
        <w:t xml:space="preserve">                                                                           №  345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хутор Адагу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составлении и сроках представления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годовой бюджетной отчетности об исполнении бюджета Адагумского  сельского поселения Крымского района за 2021 год и утверждении состава и сроков представления квартальной, месячной отчетности в 2022 году</w:t>
      </w:r>
    </w:p>
    <w:p>
      <w:pPr>
        <w:pStyle w:val="Normal"/>
        <w:ind w:firstLine="70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64.2 Бюджетного кодекса Российской Федерации, приказом финансового управления администрации муниципального образования Крымский район </w:t>
      </w:r>
      <w:r>
        <w:rPr>
          <w:color w:val="000000"/>
          <w:sz w:val="27"/>
          <w:szCs w:val="27"/>
        </w:rPr>
        <w:t>от 25 января 2021 года № 4-о «О составлении и сроках представления годовой бюджетной отчетности об исполнении консолидированного бюджета муниципального образования Крымский район и годовой консолидированной бухгалтерской отчетности муниципальных бюджетных и автономных учреждений за 2021 год и утверждении состава и сроков представления квартальной, месячной отчетности в 2022 году», в целях своевременного и качественного составления бюджетной отчетности об исполнении бюджета Адагумского  сельского поселения Крымского района (далее – бюджетная отчетность),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Определить состав форм годовой, квартальной и месячной бюджетной отчетности в соответствии с требования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каза Министерства финансов Российской 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- приказа </w:t>
      </w:r>
      <w:r>
        <w:rPr>
          <w:sz w:val="27"/>
          <w:szCs w:val="27"/>
        </w:rPr>
        <w:t>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- приказа </w:t>
      </w:r>
      <w:r>
        <w:rPr>
          <w:sz w:val="27"/>
          <w:szCs w:val="27"/>
        </w:rPr>
        <w:t>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исьма Федерального казначейства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 и территориальным государственным внебюджетным фондом (ф.0503324)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становить сроки представления в администрацию Адагумского сельского поселения Крымского района в электронном виде годовой бюджетной отчетности главными администраторами бюджетных средств Адагумского  сельского поселения Крымского района (далее - главными администраторами бюджетных средств местного бюджета) за 2021 год (приложение №1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форму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– ф.0503324К) (приложение №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3. Закрепить ответственных специалистов администрации Адагумского  сельского поселения Крымского района по принятию годовой бюджетной отчетности и пояснительной записки об исполнении бюджета от главных администраторов бюджетных средств местного бюджета за 2021 год, согласно Инструкции № 191н (приложение №3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Организовать работу специалистов, участвующих в приеме бюджетной отчетности, с целью обеспечения выполнения ими функций по анализу показателей в формах бюджетной отчетно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Специалистам, участвующим в приеме бюджетной отчетно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- руководствоваться при приеме и анализе показателей бюджетной отчетности нормативными документами, указанными в пункте 1 настоящего приказ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овести проверку показателей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, министерством финансов Краснодарского края (далее – камеральная проверка бюджетной отчетности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Установить сроки представления квартальной бюджетной отчетности в 2022 году согласно приложению №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Установить сроки представления месячной бюджетной отчетности в 2022 году согласно приложению №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 Главным администраторам бюджетных средств местного бюджета обеспечить качественное составление годовой, квартальной и месячной бюджетной отчетности, а также дополнительных форм отчетности согласно приложению №2 к настоящему постановлению, и представление в администрацию Адагумского сельского поселения Крымского района в установленный сро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При заполнении формы 0503169 «Сведения по дебиторской и кредиторской задолженности» подлежат отражению показатели в </w:t>
      </w:r>
      <w:hyperlink r:id="rId3">
        <w:r>
          <w:rPr>
            <w:rStyle w:val="InternetLink"/>
            <w:sz w:val="27"/>
            <w:szCs w:val="27"/>
          </w:rPr>
          <w:t>разделе 2</w:t>
        </w:r>
      </w:hyperlink>
      <w:r>
        <w:rPr>
          <w:sz w:val="27"/>
          <w:szCs w:val="27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sz w:val="27"/>
            <w:szCs w:val="27"/>
          </w:rPr>
          <w:t xml:space="preserve">графе </w:t>
        </w:r>
      </w:hyperlink>
      <w:r>
        <w:rPr>
          <w:sz w:val="27"/>
          <w:szCs w:val="27"/>
        </w:rPr>
        <w:t xml:space="preserve">11 «просроченная» раздела 1 «Сведения о дебиторской (кредиторской) задолженности», в разрезе номеров счетов бюджетного учета, даты возникновения просроченной задолженности и даты исполнения по правовому основанию. При этом графы 5 – 8 </w:t>
      </w:r>
      <w:hyperlink r:id="rId5">
        <w:r>
          <w:rPr>
            <w:rStyle w:val="InternetLink"/>
            <w:sz w:val="27"/>
            <w:szCs w:val="27"/>
          </w:rPr>
          <w:t xml:space="preserve">раздела 2 «Сведения о просроченной задолженности» </w:t>
        </w:r>
      </w:hyperlink>
      <w:r>
        <w:rPr>
          <w:sz w:val="27"/>
          <w:szCs w:val="27"/>
        </w:rPr>
        <w:t xml:space="preserve">заполняются в случае наличия просроченной задолженности по номеру счета бюджетного учета в сумме более 500 000 (пятисот тысяч) рублей по контрагенту на соответствующую дату возникновения задолженности и дату исполнения по правовому основанию, с указанием кодов и причин образования просроченной задолженности, установленных пунктом 167 Инструкции 191н. 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10. При заполнении формы 0503171 «Сведения о финансовых вложениях получателя бюджетных средств, администратора источников финансирования дефицита бюджета» данные формируются  по всем показателям, без установления дополнительных критериев (размер финансового вложения, вид финансового вложения, иные критерии)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11. При заполнении формы 0503172 «Сведения о государственном (муниципальном) долге, предоставленных бюджетных кредитах»  в разделе 3 «Аналитическая информация о государственном (муниципальном) долге, представленных бюджетных кредитах», в разделе 4 «Государственные (муниципальные) гарантии» данные формируются  по всем показателям, без установления дополнительных критериев (размер задолженности, срок погашения задолженности, иные критер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2. При заполнении формы 0503175 «Сведения о принятых и неисполненных обязательствах получателя бюджетных средств» показатели отражаются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разделах 1 «Сведения о неисполненных бюджетных обязательствах», 2 «Сведения о неисполненных денежных обязательствах» в разрезе номеров счетов бюджетного учета, даты возникновения обязательства, даты исполнения по правовому основанию без раскрытия информации по контрагентам в графах 5, 6, с указанием в графах 7, 8 кодов и причин неисполнения обязательств, установленных пунктом 170.2 Инструкции 191н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2) в разделе 3 «Сведения о бюджетных обязательствах, принятых сверх утвержденных бюджетных назначений» в разрезе номеров счетов бюджетного учета, даты возникновения обязательства, даты исполнения по правовому основанию, с указанием в графах 7, 8 кодов и причин принятия бюджетных обязательств сверх утвержденных (доведенных) бюджетных данных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1 –  принятие обязательств в рамках исполнения судебн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2 – изменение численности получателей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3 – индексация выплат по публичным нормативным обязательствам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4 – увеличение принятых обязательств по налогам и сборам, в том числе в связи с увеличением налогооблагаемой базы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5 – применение в отношении участника бюджетного процесса административного наказания в виде административного штрафа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9 – иные причины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13. Графы «ОКТМО контрагента» формы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не заполняю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Раздел 3 «Анализ причин образования остатков целевых средств» ф.0503324К по состоянию на 1 апреля 2022 года, 1 июля 2022 года, 1 октября 2022 года не заполняе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В разделе 3 «Анализ причин образования остатков целевых средств» ф.0503324К по состоянию на 1 января 2022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1 – отсутствие (длительность принятия) федеральных нормативных правовых актов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2 – отсутствие (длительность принятия) регион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3 – отсутствие (длительность принятия) муницип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4 –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5 –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6 – неисполнение (ненадлежащее исполнение) поставщиками  условий заключенных муниципальных контр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7 – уменьшение фактической численности получателей средств по сравнению с запланированной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8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9 – иные причины, не отнесенные к причинам 01 – 08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тальное описание причин образования остатка целевых средств указывается в текстовой части ф.0503160 «Пояснительная записк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. Постановление вступает в силу со дня его подписания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 xml:space="preserve">Глава Адагумского сельского поселения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       А.В. Грицют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оект внесен и составлен: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uppressAutoHyphens w:val="true"/>
        <w:rPr>
          <w:sz w:val="27"/>
          <w:szCs w:val="27"/>
        </w:rPr>
      </w:pPr>
      <w:r>
        <w:rPr>
          <w:sz w:val="27"/>
          <w:szCs w:val="27"/>
        </w:rPr>
        <w:t>Главный специалист                                                                                    А.В. Сех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E52E0F9AEEA1C223A9D3A0597A80AEDD5F439CD94E3A039837C9868BDD4AF364644F896F24yA68J" TargetMode="External"/><Relationship Id="rId4" Type="http://schemas.openxmlformats.org/officeDocument/2006/relationships/hyperlink" Target="consultantplus://offline/ref=A0E52E0F9AEEA1C223A9D3A0597A80AEDD5F439CD94E3A039837C9868BDD4AF364644F896F25yA63J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0:00Z</dcterms:created>
  <dc:creator>sekretar</dc:creator>
  <dc:description/>
  <cp:keywords/>
  <dc:language>en-US</dc:language>
  <cp:lastModifiedBy>Пользователь</cp:lastModifiedBy>
  <cp:lastPrinted>2020-01-20T10:21:00Z</cp:lastPrinted>
  <dcterms:modified xsi:type="dcterms:W3CDTF">2022-09-22T06:56:00Z</dcterms:modified>
  <cp:revision>6</cp:revision>
  <dc:subject/>
  <dc:title>О составлении и  сроках представления</dc:title>
</cp:coreProperties>
</file>