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Адагумского сельского поселения Крымск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30.12.2021 № 345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ветственных специалистов администрации Адагумского сельского поселения Крымского района по принятию бюджетной отчетности и пояснительной записки об исполнении бюджета за 2020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713"/>
        <w:gridCol w:w="4956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ответственног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отчетности, таблицы</w:t>
            </w:r>
          </w:p>
        </w:tc>
      </w:tr>
      <w:tr>
        <w:trPr>
          <w:trHeight w:val="257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10 «Справка по заключению счетов бюджетного учета отчетного финансового год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1 «Отчет о финансовых результатах деятельности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3 «Отчет о движении денежных средств»</w:t>
            </w:r>
          </w:p>
        </w:tc>
      </w:tr>
      <w:tr>
        <w:trPr>
          <w:trHeight w:val="111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128 «Отчет о бюджетных обязательствах» 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8-НП 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1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324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      </w:r>
          </w:p>
        </w:tc>
      </w:tr>
      <w:tr>
        <w:trPr>
          <w:trHeight w:val="22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рма 0503324К «Отчет об использовании межбюджетных трансфертов из краев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</w:tr>
      <w:tr>
        <w:trPr>
          <w:trHeight w:val="7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5 «Справка по консолидируемым расчетам»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</w:t>
            </w:r>
          </w:p>
        </w:tc>
      </w:tr>
      <w:tr>
        <w:trPr>
          <w:trHeight w:val="8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. Полнота раскрытия информации в текстовой части пояснительной записк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Форма 0503164 «Сведения об исполнении бюджета»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8 «Сведения о движении нефинансовых активов»</w:t>
            </w:r>
          </w:p>
        </w:tc>
      </w:tr>
      <w:tr>
        <w:trPr>
          <w:trHeight w:val="81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9 «Сведения по дебиторской и кредиторской задолженности»</w:t>
            </w:r>
          </w:p>
        </w:tc>
      </w:tr>
      <w:tr>
        <w:trPr>
          <w:trHeight w:val="157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1 «Сведения о финансовых вложениях получателя бюджетных средств, администратора источников финансирования дефицита бюджета»</w:t>
            </w:r>
          </w:p>
        </w:tc>
      </w:tr>
      <w:tr>
        <w:trPr>
          <w:trHeight w:val="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2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а 0503172 «Сведения о государственном (муниципальном) долге, предоставленных бюджетных кредитах»</w:t>
            </w:r>
          </w:p>
        </w:tc>
      </w:tr>
      <w:tr>
        <w:trPr>
          <w:trHeight w:val="6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3 «Сведения об изменении остатков валюты баланс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</w:tr>
      <w:tr>
        <w:trPr>
          <w:trHeight w:val="101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5 «Сведения о принятых и неисполненных обязательствах получателя бюджетных средств»</w:t>
            </w:r>
          </w:p>
        </w:tc>
      </w:tr>
      <w:tr>
        <w:trPr>
          <w:trHeight w:val="96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8 «Сведения об остатках денежных средств на счетах получателя бюджетных средств»</w:t>
            </w:r>
          </w:p>
        </w:tc>
      </w:tr>
      <w:tr>
        <w:trPr>
          <w:trHeight w:val="112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90 «Сведения о вложениях в объекты недвижимого имущества, объектах незавершенного строительств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Се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Гут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296 «Сведения об исполнении судебных решений по денежным обязательствам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                    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19-01-19T14:21:00Z</cp:lastPrinted>
  <dcterms:modified xsi:type="dcterms:W3CDTF">2022-09-22T06:50:00Z</dcterms:modified>
  <cp:revision>599</cp:revision>
  <dc:subject/>
  <dc:title>О составлении и  сроках представления</dc:title>
</cp:coreProperties>
</file>