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к решению Совета Адагумского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75 от 21.05.2024 г.  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сификации расходов  бюджетов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36,6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39,4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4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0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ный специалист администрации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агум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4-05-28T10:35:00Z</cp:lastPrinted>
  <dcterms:modified xsi:type="dcterms:W3CDTF">2024-05-28T07:35:00Z</dcterms:modified>
  <cp:revision>263</cp:revision>
  <dc:subject/>
  <dc:title>Приложение 9</dc:title>
</cp:coreProperties>
</file>