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1.05.2024 года                                                                                                               № 17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3 года № 161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4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4 года № 161 «О бюджете Адагумского сельского поселения Крымского района на 2024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bCs/>
          <w:sz w:val="22"/>
          <w:szCs w:val="22"/>
        </w:rPr>
        <w:t>1.1.В  пункте 1.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после слов «общий объем доходов в сумме» слова «28112,3 тыс.руб.» заменить словами        «28131,3 тыс.руб.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.2. В пункте 1.2. после слов  «общий объем расходов в сумме» слова «29917,6  тыс.руб.» заменить словами «29936,6 тыс. руб.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4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в 2024 году» изложить в новой редакции согласно приложения 2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 Распределение расходов бюджета по разделам и подразделам   классификации расходов бюджетов на 2024 год» изложить в редакции согласно приложения 3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4 год» изложить в редакции согласно приложения 4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4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4-05-28T10:22:00Z</cp:lastPrinted>
  <dcterms:modified xsi:type="dcterms:W3CDTF">2024-05-28T07:35:00Z</dcterms:modified>
  <cp:revision>174</cp:revision>
  <dc:subject/>
  <dc:title>КОПИЯ</dc:title>
</cp:coreProperties>
</file>