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749"/>
        <w:gridCol w:w="656"/>
        <w:gridCol w:w="436"/>
        <w:gridCol w:w="144"/>
        <w:gridCol w:w="399"/>
        <w:gridCol w:w="161"/>
        <w:gridCol w:w="1340"/>
        <w:gridCol w:w="1046"/>
        <w:gridCol w:w="1287"/>
      </w:tblGrid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097" w:right="318" w:hanging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Приложение № 2 к решению Совета Адагумского сельского поселения Крымского района </w:t>
            </w:r>
          </w:p>
          <w:p>
            <w:pPr>
              <w:pStyle w:val="Normal"/>
              <w:spacing w:lineRule="auto" w:line="240" w:before="0" w:after="0"/>
              <w:ind w:left="1097" w:right="318" w:hanging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183 от 18.07.2024г. 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182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69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едомственная структура расходов бюджета Адагумского сельского</w:t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21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селения Крымского района на 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  <w:lang w:eastAsia="ru-RU"/>
              </w:rPr>
            </w:pPr>
            <w:r>
              <w:rPr>
                <w:rFonts w:cs="Arial CYR" w:ascii="Arial CYR" w:hAnsi="Arial CYR"/>
                <w:sz w:val="18"/>
                <w:szCs w:val="18"/>
                <w:lang w:eastAsia="ru-RU"/>
              </w:rPr>
              <w:t>(тыс.рублей)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казатель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ед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З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Р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Администрац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370,4</w:t>
            </w:r>
          </w:p>
        </w:tc>
      </w:tr>
      <w:tr>
        <w:trPr>
          <w:trHeight w:val="3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Всего расхо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7370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504,8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его должностного лица 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082,5</w:t>
            </w:r>
          </w:p>
        </w:tc>
      </w:tr>
      <w:tr>
        <w:trPr>
          <w:trHeight w:val="5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высшего органа исполнительной  и представительной власти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,5</w:t>
            </w:r>
          </w:p>
        </w:tc>
      </w:tr>
      <w:tr>
        <w:trPr>
          <w:trHeight w:val="3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,5</w:t>
            </w:r>
          </w:p>
        </w:tc>
      </w:tr>
      <w:tr>
        <w:trPr>
          <w:trHeight w:val="40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,5</w:t>
            </w:r>
          </w:p>
        </w:tc>
      </w:tr>
      <w:tr>
        <w:trPr>
          <w:trHeight w:val="9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82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Функционирование высших органов  исполнительной власти местных администр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6638,3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деятельности администрац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34,5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функционирования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34,5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634,5</w:t>
            </w:r>
          </w:p>
        </w:tc>
      </w:tr>
      <w:tr>
        <w:trPr>
          <w:trHeight w:val="88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78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44,5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1000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,0</w:t>
            </w:r>
          </w:p>
        </w:tc>
      </w:tr>
      <w:tr>
        <w:trPr>
          <w:trHeight w:val="7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отдельных полномочий Краснодарского края на образование и организацию деятельности административных комисс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601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,8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Обеспечение проведения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35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выборов и референдум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10010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100103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5,4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зервные фонды администрац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3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3002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798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качества жизни инвалидов в муниципальном образовании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муниципальной программы "Доступная среда"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1011149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00000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вершенствование механизмов управления  развитием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здание условий для эффективной реализации государственной политики в области кадрового обеспечения органов управления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12,0</w:t>
            </w:r>
          </w:p>
        </w:tc>
      </w:tr>
      <w:tr>
        <w:trPr>
          <w:trHeight w:val="43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поддержки и развития ТОС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6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кадрового обеспечения органов управления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0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плата членских взносов в  Ассоциацию муниципальных образова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2021092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тизация администрации Адагумского сельского поселения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технической и технологической основы становления информационного общества в Адагумском сельском поселении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информатизации администрации Адагумского сельского поселения Крымского района в рамках муниципальной программы «Муниципальная политика и развитие гражданского общества в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201101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4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ие обязательства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71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21,6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140029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Национальная оборон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22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муниципальными финанс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устойчивого исполнения бюджетов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5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91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7300511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4,7</w:t>
            </w:r>
          </w:p>
        </w:tc>
      </w:tr>
      <w:tr>
        <w:trPr>
          <w:trHeight w:val="4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3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375,6</w:t>
            </w:r>
          </w:p>
        </w:tc>
      </w:tr>
      <w:tr>
        <w:trPr>
          <w:trHeight w:val="5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55,6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355,6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5,6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беспечение эффективного функционирования системы управления силами и средствами гражданской обороны, защиты населения и территории от чрезвычайных ситуаций, обеспечение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6255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105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расходных обязательств муниципальных образований Краснодарского края по участию в предупреждении чрезвычайных ситуац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62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55,6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10162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955,6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жарная безопасность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совершенствованию противопожарной защиты населения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пожарной безопас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201102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крепление правопорядка , профилактика правонарушений , усиление борьбы с преступност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эффективных мер 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е по  укреплению правопорядка, профилактика правонарушений, усилие борьбы с преступностью  в рамках м</w:t>
            </w: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ниципальной программы Адагумского сельского поселения"Обеспечение безопасности населения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401095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"Противодействие коррупции в Адагумском сельском поселении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тиводействие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Осуществление мероприятий по повышению эффективности системы противодействия коррупции в Адагумском сельском поселе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социологических исследований для осуществления мониторинга восприятия уровня коррупции в Крымском район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4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6101091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913,2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"Комплексное и устойчивое развитие Крымского района в сфере строительства, архитектуры и дорожного хозяйства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Строительство, реконструкция, капитальный ремонт и ремонт автомобильных дорог местного значения 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67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инансовое обеспечение мероприятий по увеличению протяженности и содержанию автомобильных дорог местного знач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в области дорож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6201103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913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496,9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оммунальное хозя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8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жилищно-коммунального хозяйств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водоснабжения населенных пунктов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55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3101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Непрограммные расходы органов местного самоуправ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ддержка 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000107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6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Крымского района «Социально-экономическое и территориальное развитие Адагумского сельского поселения Крымского района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1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Благоустройство территории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1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овышение уровня благоустройства населенных пунктов Адагумского сельского поселения Крымского район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31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уличному освещ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60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ероприятия по озеленению территории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48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лата иных платеж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,0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рочее благоустройство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9201103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562,8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Управление имуществом муниципального образ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знос муниципальных образований в уставный капита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00114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4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520001148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334,1</w:t>
            </w:r>
          </w:p>
        </w:tc>
      </w:tr>
      <w:tr>
        <w:trPr>
          <w:trHeight w:val="28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Образова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2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Муниципальная программа Адагумского сельского поселения «Реализация молодежной политики в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 xml:space="preserve">Реализация мероприятий муниципальной программы " Реализация молодежной политики 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Формирование системы ценностей, предусматривающее создание условий для воспитания и развития молодеж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3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работе с молодежь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51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7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101109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70,0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Культура, кинематография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972,4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972,4</w:t>
            </w:r>
          </w:p>
        </w:tc>
      </w:tr>
      <w:tr>
        <w:trPr>
          <w:trHeight w:val="3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</w:t>
            </w: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Развитие культуры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0972,4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Культура Адагумского сельского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4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Воссоздание объектов культурного наследия культового назначения (памятников истории и культуры) народов РФ, расположенных на территории по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010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4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101102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49,4</w:t>
            </w:r>
          </w:p>
        </w:tc>
      </w:tr>
      <w:tr>
        <w:trPr>
          <w:trHeight w:val="79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отрасли "Культура, искусство и кинематограф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20,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320,0</w:t>
            </w:r>
          </w:p>
        </w:tc>
      </w:tr>
      <w:tr>
        <w:trPr>
          <w:trHeight w:val="74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250,0</w:t>
            </w:r>
          </w:p>
        </w:tc>
      </w:tr>
      <w:tr>
        <w:trPr>
          <w:trHeight w:val="4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0,0</w:t>
            </w:r>
          </w:p>
        </w:tc>
      </w:tr>
      <w:tr>
        <w:trPr>
          <w:trHeight w:val="3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202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ствование деятельности муниципальных учреждений по организации библиотечного обслуживания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6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45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(муниципальных) нужд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30300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50,0</w:t>
            </w:r>
          </w:p>
        </w:tc>
      </w:tr>
      <w:tr>
        <w:trPr>
          <w:trHeight w:val="1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8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Социальная политик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Пенсионное обеспеч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 "Социальная поддержка граждан"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0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Дополнительное материальное обеспечение к пенс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3100400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3,2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49,6</w:t>
            </w:r>
          </w:p>
        </w:tc>
      </w:tr>
      <w:tr>
        <w:trPr>
          <w:trHeight w:val="2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Физическая культура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9,6</w:t>
            </w:r>
          </w:p>
        </w:tc>
      </w:tr>
      <w:tr>
        <w:trPr>
          <w:trHeight w:val="54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Развитие физической культуры и спорта в  Адагумском сельском поселении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9,6</w:t>
            </w:r>
          </w:p>
        </w:tc>
      </w:tr>
      <w:tr>
        <w:trPr>
          <w:trHeight w:val="55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физической культуры и массового спорт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9,6</w:t>
            </w:r>
          </w:p>
        </w:tc>
      </w:tr>
      <w:tr>
        <w:trPr>
          <w:trHeight w:val="42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Реализация мероприятий  в области  спорта и физической культуры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9,6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1011067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  <w:t>149,6</w:t>
            </w:r>
          </w:p>
        </w:tc>
      </w:tr>
      <w:tr>
        <w:trPr>
          <w:trHeight w:val="3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0.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Средства массовой информац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 xml:space="preserve">Другие вопросы в области средств массовой информации 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52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Муниципальная программа Адагумского сельского поселения «Информационное общество Адагумского сельского поселения»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0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40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Информационное обеспечение и сопровождени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000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12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38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992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310010260</w:t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  <w:t>200,0</w:t>
            </w:r>
          </w:p>
        </w:tc>
      </w:tr>
      <w:tr>
        <w:trPr>
          <w:trHeight w:val="264" w:hRule="atLeast"/>
        </w:trPr>
        <w:tc>
          <w:tcPr>
            <w:tcW w:w="5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Cs/>
                <w:sz w:val="18"/>
                <w:szCs w:val="18"/>
                <w:lang w:eastAsia="ru-RU"/>
              </w:rPr>
            </w:r>
          </w:p>
        </w:tc>
        <w:tc>
          <w:tcPr>
            <w:tcW w:w="47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6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0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Главный специалист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дагум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Крымского района</w:t>
            </w:r>
          </w:p>
        </w:tc>
        <w:tc>
          <w:tcPr>
            <w:tcW w:w="4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4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1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  <w:t>А.В.Сех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720" w:right="720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92">
    <w:name w:val="xl92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106">
    <w:name w:val="xl106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FF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i/>
      <w:iCs/>
    </w:rPr>
  </w:style>
  <w:style w:type="paragraph" w:styleId="Xl111">
    <w:name w:val="xl111"/>
    <w:basedOn w:val="Normal"/>
    <w:qFormat/>
    <w:pPr>
      <w:spacing w:lineRule="auto" w:line="240" w:before="280" w:after="280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spacing w:lineRule="auto" w:line="240" w:before="280" w:after="280"/>
    </w:pPr>
    <w:rPr>
      <w:rFonts w:ascii="Times New Roman" w:hAnsi="Times New Roman" w:cs="Times New Roman"/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21">
    <w:name w:val="xl121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9:42:00Z</dcterms:created>
  <dc:creator>user</dc:creator>
  <dc:description/>
  <cp:keywords/>
  <dc:language>en-US</dc:language>
  <cp:lastModifiedBy>Пользователь</cp:lastModifiedBy>
  <cp:lastPrinted>2024-06-06T11:28:00Z</cp:lastPrinted>
  <dcterms:modified xsi:type="dcterms:W3CDTF">2024-07-18T13:05:00Z</dcterms:modified>
  <cp:revision>229</cp:revision>
  <dc:subject/>
  <dc:title>Приложение № 6 к проекту решения Совета Адагумского</dc:title>
</cp:coreProperties>
</file>