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252"/>
        <w:gridCol w:w="88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 от 13.12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77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77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22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88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6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9,1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845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9Д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9Д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7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308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308,8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308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4,0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102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102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84,8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2,7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2,7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32,1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12-13T10:57:00Z</cp:lastPrinted>
  <dcterms:modified xsi:type="dcterms:W3CDTF">2024-12-26T06:43:00Z</dcterms:modified>
  <cp:revision>207</cp:revision>
  <dc:subject/>
  <dc:title>Приложение № 6 к проекту решения Совета Адагумского</dc:title>
</cp:coreProperties>
</file>