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жилищно-коммунального хозяйства Адагумского сельского поселения» Кры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Ремонт системы водоснабж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,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,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,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одопрово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й ул.Комсомольская-1,8к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одозаборного сооружения (артезианской скважины № 4), расположенного в хуторе Адагум Крымского района -1 ед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одопрово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й ул.Комсомольская-1,8к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одозаборного сооружения (артезианской скважины № 4), расположенного в хуторе Адагум Крымского района -1 ед.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7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4,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7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4,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7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4,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«Развитие жилищно-коммунального хозяйства Адагумского сельского поселения» Крымского района исполнена  в полном объеме в сумме 3727,6 тысяч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17T08:58:00Z</dcterms:modified>
  <cp:revision>54</cp:revision>
  <dc:subject/>
  <dc:title>АДМИНИСТРАЦИЯ  МУНИЦИПАЛЬНОГО  ОБРАЗОВАНИЯ </dc:title>
</cp:coreProperties>
</file>