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Социально-экономическое и территориальное развитие Адагумского сельского поселения» Крым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2024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ио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администратор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администрация Адагумского сельского поселения Крымского района</w:t>
      </w:r>
    </w:p>
    <w:p>
      <w:pPr>
        <w:pStyle w:val="ConsPlusNonformat"/>
        <w:jc w:val="center"/>
        <w:rPr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center"/>
        <w:outlineLvl w:val="2"/>
        <w:rPr/>
      </w:pPr>
      <w:r>
        <w:rPr/>
        <w:t xml:space="preserve">Отчет об освоении выделенных финансовых средств и выполнении мероприятий муниципальной программ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ыс.рублей </w:t>
      </w:r>
    </w:p>
    <w:tbl>
      <w:tblPr>
        <w:tblW w:w="1509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1554"/>
        <w:gridCol w:w="666"/>
        <w:gridCol w:w="777"/>
        <w:gridCol w:w="777"/>
        <w:gridCol w:w="888"/>
        <w:gridCol w:w="1221"/>
        <w:gridCol w:w="777"/>
        <w:gridCol w:w="888"/>
        <w:gridCol w:w="1221"/>
        <w:gridCol w:w="777"/>
        <w:gridCol w:w="888"/>
        <w:gridCol w:w="1221"/>
        <w:gridCol w:w="1443"/>
        <w:gridCol w:w="1443"/>
      </w:tblGrid>
      <w:tr>
        <w:trPr>
          <w:trHeight w:val="12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  <w:br/>
              <w:t xml:space="preserve">утвержденных </w:t>
              <w:br/>
              <w:t xml:space="preserve">мероприятий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и </w:t>
              <w:br/>
              <w:t>выполнения</w:t>
              <w:br/>
              <w:t xml:space="preserve">(квартал, </w:t>
              <w:br/>
              <w:t>полугодие,</w:t>
              <w:br/>
              <w:t>9 месяцев,</w:t>
              <w:br/>
            </w: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год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ируемое финансирование </w:t>
              <w:br/>
              <w:t xml:space="preserve">мероприятий (за год), </w:t>
              <w:br/>
              <w:t xml:space="preserve">в соответствии с целевой программой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мит финансирования </w:t>
              <w:br/>
              <w:t xml:space="preserve"> мероприятия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ическое использование     </w:t>
              <w:br/>
              <w:t xml:space="preserve"> выделенных средств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 выполнения </w:t>
              <w:br/>
              <w:t xml:space="preserve"> мероприятий в рамках  </w:t>
              <w:br/>
              <w:t xml:space="preserve">     программы &lt;*&gt;    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   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ируемые</w:t>
              <w:br/>
              <w:t xml:space="preserve">результаты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ктические</w:t>
              <w:br/>
              <w:t xml:space="preserve">результаты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 </w:t>
            </w:r>
          </w:p>
        </w:tc>
      </w:tr>
      <w:tr>
        <w:trPr>
          <w:trHeight w:val="126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9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9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9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плата услуг за потребленную электроэнергию по уличному освещению-400,3тыс.руб.; установка уличных свтодиодных светильников-65 шт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уличного освещения ул.Нефтяников в п.Нефтепромысловом - 600 метров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плата услуг за потребленную электроэнергию по уличному освещению-367,9тыс.руб.; установка уличных свтодиодных светильников-65 шт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уличного освещения ул.Нефтяников в п.Нефтепромысловом - 600 метров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и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ьба с карантинными растениями (прополка амброзии) -80,0 тыс.руб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рактора(з/ч, ГСМ, ОСАГО) -109,5 тыс.руб.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ьба с карантинными растениями (прополка амброзии) -80,0 тыс.руб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рактора(з/ч, ГСМ, ОСАГО) -109,5 тыс.руб.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и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обслуживаемых  зон отдыха-10, 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количество убранных стихийных свалок-6;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количество обслуживаемых мест захоронения-9шт; проведение дезинсекции-15000м2;косьба лесополос-25000м2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обслуживаемых  зон отдыха-10, 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количество убранных стихийных свалок-6;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количество обслуживаемых мест захоронения-9шт; проведение дезинсекции-15000м2;косьба лесополос-25000м2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программе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программа «Социально-экономическое и территориальное развитие Адагумского сельского поселения Крымского района» исполнена в сумме 1260,2 тысяч рублей, что составляет 97,5% от плановых назначений.</w:t>
      </w:r>
      <w:r>
        <w:rPr/>
        <w:t xml:space="preserve"> </w:t>
      </w:r>
      <w:r>
        <w:rPr>
          <w:sz w:val="22"/>
          <w:szCs w:val="22"/>
        </w:rPr>
        <w:t>Оплата производилась в соответствии с заключенными договорами, по факту выполнения работ (услуг)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агумского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ымского района                                                                                                                               ___________________                     Кулинич С.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7"/>
          <w:szCs w:val="27"/>
        </w:rPr>
      </w:pPr>
      <w:r>
        <w:rPr>
          <w:sz w:val="22"/>
          <w:szCs w:val="22"/>
        </w:rPr>
        <w:t>04.02.2025г.</w:t>
      </w:r>
    </w:p>
    <w:p>
      <w:pPr>
        <w:pStyle w:val="Normal"/>
        <w:numPr>
          <w:ilvl w:val="0"/>
          <w:numId w:val="0"/>
        </w:numPr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5:52:00Z</dcterms:created>
  <dc:creator>Тихвин</dc:creator>
  <dc:description/>
  <cp:keywords/>
  <dc:language>en-US</dc:language>
  <cp:lastModifiedBy>Пользователь</cp:lastModifiedBy>
  <cp:lastPrinted>2020-12-03T15:01:00Z</cp:lastPrinted>
  <dcterms:modified xsi:type="dcterms:W3CDTF">2025-02-17T08:02:00Z</dcterms:modified>
  <cp:revision>46</cp:revision>
  <dc:subject/>
  <dc:title>АДМИНИСТРАЦИЯ  МУНИЦИПАЛЬНОГО  ОБРАЗОВАНИЯ </dc:title>
</cp:coreProperties>
</file>