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Доступная среда для инвалидов и маломобильных групп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агумского сельского поселения Крым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доступности для инвалидов и других маломобильных групп населения приоритетных объектов и услуг социальной инфраструктуры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с участием инвалидов культурно-массовых мероприятий -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с участием инвалидов культурно-массовых мероприятий -1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Муниципальная программа «Доступная среда для инвалидов и маломобильных групп населения Адагумского сельского поселения Крымского района» исполнена в полном объеме в сумме 19,8 тысяч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567" w:hanging="567"/>
        <w:rPr>
          <w:sz w:val="27"/>
          <w:szCs w:val="27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  <w:r>
        <w:rPr>
          <w:sz w:val="22"/>
          <w:szCs w:val="22"/>
        </w:rPr>
        <w:t xml:space="preserve">           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17T08:57:00Z</dcterms:modified>
  <cp:revision>53</cp:revision>
  <dc:subject/>
  <dc:title>АДМИНИСТРАЦИЯ  МУНИЦИПАЛЬНОГО  ОБРАЗОВАНИЯ </dc:title>
</cp:coreProperties>
</file>