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Муниципальная политика и развитие гражданского общества в Адагумском сельском поселении Крым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3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онные выплаты руководителям  органов ТОС на частичное возмещение своих затрат на приобретение  канцелярских товаров, приобретение топлива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онные выплаты 6 че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отчетов о своей работе на собраниях представителей граждан, 4 р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онные выплаты 6 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тчетов о своей работе на собраниях представителей граждан, 4 раза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членских взносов в Ассоциацию муниципальных образований Краснодарского края-7,0 тыс.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 и обслуживание программных продуктов-141,6 тыс.руб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членских взносов в Ассоциацию муниципальных образований Краснодарского края-7,0 тыс.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 и обслуживание программных продуктов-141,6 тыс.руб.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базы информационного и аналитического обеспечения кадровых процессов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ступа к услугам телефонной связи, к информационным системам сети Интернет -2 контракт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ступа к услугам телефонной связи, к информационным системам сети Интернет -2 контракта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«Муниципальная политика и развитие гражданского общества в Адагумском сельском поселении Крымского района» исполнена в сумме 262,6 тысяч рублей, что составляет 94,9% от плановых назначений. Оплата производилась в соответствии с заключенными договорами, по факту выполнения работ (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04T12:53:00Z</dcterms:modified>
  <cp:revision>51</cp:revision>
  <dc:subject/>
  <dc:title>АДМИНИСТРАЦИЯ  МУНИЦИПАЛЬНОГО  ОБРАЗОВАНИЯ </dc:title>
</cp:coreProperties>
</file>