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омплексное и устойчивое развитие Адагумского сельского поселения Крымского района в сфере строительства, архитектуры и дорожного хозяйства на 2024-202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26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автомобильных дорог общего пользования местного значения Адагумского сельского поселения Крымского район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 поселения: текущий ремонт дорог(подсыпка щебнем, ямочный ремонт асфальтом), покос придорожной растительности -84,0 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 поселения: текущий ремонт дорог(подсыпка щебнем, ямочный ремонт асфальтом), покос придорожной растительности -84,0 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 на территории Адагумского сельского поселения Крымского  район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дорог поселения-20 км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дорог поселения-20 км.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ая программа «Комплексное и устойчивое развитие Адагумского сельского поселения Крымского района в сфере строительства, архитектуры и дорожного хозяйства на 2024-2026 годы» исполнена в полном объеме в сумме 6913,4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4-03-06T11:39:00Z</cp:lastPrinted>
  <dcterms:modified xsi:type="dcterms:W3CDTF">2025-02-04T11:25:00Z</dcterms:modified>
  <cp:revision>51</cp:revision>
  <dc:subject/>
  <dc:title>АДМИНИСТРАЦИЯ  МУНИЦИПАЛЬНОГО  ОБРАЗОВАНИЯ </dc:title>
</cp:coreProperties>
</file>