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Информационное общество Адагумского сельского поселения» Кры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информационного освещения деятельности органов местного самоуправления в печатных и электронных средствах массовой информации. Опубликование, обнародование нормативно-правовых актов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пространение информации о деятельности администрации и Совета  Адагумского сельского поселения Крымского района в периодических печатных изданиях, на сайте администрации: обслуживание официального сайта администрации -20,4 тыс.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в газете «Призыв» -100,0 тыс.руб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распространение информации о деятельности администрации и Совета  Адагумского сельского поселения Крымского района в периодических печатных изданиях, на сайте администрации: обслуживание официального сайта администрации -20,4 тыс.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в газете «Призыв» -100,0 тыс.руб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рганизация подписной кампании  на периодические печатные изда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5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5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5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5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5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45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граждан населения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ка на печатные издания -45,2 тыс.руб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ирование граждан населения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ка на печатные издания -45,2 тыс.руб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модернизация компьютерной техники, оргтехники, приобретение и сопровождение лицензированных программных продуктов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30,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артриджей (5шт) -5,0 тыс.руб.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вка и замена картриджей(8 раз)-3,5тыс.руб.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ного блока и восстановление системы -21,8 тыс.руб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артриджей (5шт) -5,0 тыс.руб.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вка и замена картриджей(8 раз)-3,5тыс.руб.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ного блока и восстановление системы -21,8 тыс.руб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«Информационное общество Адагумского сельского поселения» Крымского района исполнена в полном объеме в сумме 195,9 тысяч руб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17T08:35:00Z</dcterms:modified>
  <cp:revision>48</cp:revision>
  <dc:subject/>
  <dc:title>АДМИНИСТРАЦИЯ  МУНИЦИПАЛЬНОГО  ОБРАЗОВАНИЯ </dc:title>
</cp:coreProperties>
</file>