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Социально-экономическое развитие малых хуторов  Адагумского сельского поселения Крым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иод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администратора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администрация Адагумского сельского поселения Крымского района</w:t>
      </w:r>
    </w:p>
    <w:p>
      <w:pPr>
        <w:pStyle w:val="ConsPlusNonformat"/>
        <w:jc w:val="center"/>
        <w:rPr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/>
        <w:t xml:space="preserve">Отчет об освоении выделенных финансовых средств и выполнении мероприятий муниципальной программы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тыс.рублей 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5"/>
        <w:gridCol w:w="1713"/>
        <w:gridCol w:w="666"/>
        <w:gridCol w:w="777"/>
        <w:gridCol w:w="777"/>
        <w:gridCol w:w="888"/>
        <w:gridCol w:w="1221"/>
        <w:gridCol w:w="777"/>
        <w:gridCol w:w="888"/>
        <w:gridCol w:w="1221"/>
        <w:gridCol w:w="777"/>
        <w:gridCol w:w="888"/>
        <w:gridCol w:w="1043"/>
        <w:gridCol w:w="1585"/>
        <w:gridCol w:w="1443"/>
      </w:tblGrid>
      <w:tr>
        <w:trPr>
          <w:trHeight w:val="126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  <w:br/>
              <w:t xml:space="preserve">утвержденных </w:t>
              <w:br/>
              <w:t xml:space="preserve">мероприятий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</w:t>
              <w:br/>
              <w:t>выполнения</w:t>
              <w:br/>
              <w:t xml:space="preserve">(квартал, </w:t>
              <w:br/>
              <w:t>полугодие,</w:t>
              <w:br/>
              <w:t>9 месяцев,</w:t>
              <w:br/>
            </w: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год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)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ируемое финансирование </w:t>
              <w:br/>
              <w:t xml:space="preserve">мероприятий (за год), </w:t>
              <w:br/>
              <w:t xml:space="preserve">в соответствии с целевой программой 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имит финансирования </w:t>
              <w:br/>
              <w:t xml:space="preserve"> мероприятия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ическое использование     </w:t>
              <w:br/>
              <w:t xml:space="preserve"> выделенных средств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езультат выполнения </w:t>
              <w:br/>
              <w:t xml:space="preserve"> мероприятий в рамках  </w:t>
              <w:br/>
              <w:t xml:space="preserve">     программы &lt;*&gt;    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кт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т.ч. 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 т.ч.     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ируемые</w:t>
              <w:br/>
              <w:t xml:space="preserve">результаты 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ктические</w:t>
              <w:br/>
              <w:t xml:space="preserve">результаты </w:t>
            </w:r>
          </w:p>
        </w:tc>
      </w:tr>
      <w:tr>
        <w:trPr>
          <w:trHeight w:val="3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</w:t>
              <w:br/>
              <w:t>поселения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рочие </w:t>
              <w:br/>
              <w:t>источники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  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5     </w:t>
            </w:r>
          </w:p>
        </w:tc>
      </w:tr>
      <w:tr>
        <w:trPr>
          <w:trHeight w:val="319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и х.Аккерменка и х.Пролетарский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программе        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лановые назначения по муниципальной программе  «Социально-экономическое развитие малых хуторов  Адагумского сельского поселения Крымского района» сняты, в связи с дефицитом бюджета.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Глава Адагумского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                        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Крымского района                                                                                                                               ___________________                     Кулинич С.П.</w:t>
      </w:r>
    </w:p>
    <w:p>
      <w:pPr>
        <w:sectPr>
          <w:type w:val="nextPage"/>
          <w:pgSz w:orient="landscape" w:w="16838" w:h="11906"/>
          <w:pgMar w:left="851" w:right="851" w:gutter="0" w:header="0" w:top="454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7"/>
          <w:szCs w:val="27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04.02.2025г.</w:t>
      </w:r>
    </w:p>
    <w:p>
      <w:pPr>
        <w:pStyle w:val="Normal"/>
        <w:numPr>
          <w:ilvl w:val="0"/>
          <w:numId w:val="0"/>
        </w:numPr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5:52:00Z</dcterms:created>
  <dc:creator>Тихвин</dc:creator>
  <dc:description/>
  <cp:keywords/>
  <dc:language>en-US</dc:language>
  <cp:lastModifiedBy>Пользователь</cp:lastModifiedBy>
  <cp:lastPrinted>2022-09-16T10:48:00Z</cp:lastPrinted>
  <dcterms:modified xsi:type="dcterms:W3CDTF">2025-02-04T11:39:00Z</dcterms:modified>
  <cp:revision>52</cp:revision>
  <dc:subject/>
  <dc:title>АДМИНИСТРАЦИЯ  МУНИЦИПАЛЬНОГО  ОБРАЗОВАНИЯ </dc:title>
</cp:coreProperties>
</file>