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Обеспечение безопасности населения Адагумского сельского поселения» Крым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2024 г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иод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администратора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администрация Адагумского сельского поселения Крымского района</w:t>
      </w:r>
    </w:p>
    <w:p>
      <w:pPr>
        <w:pStyle w:val="ConsPlusNonformat"/>
        <w:jc w:val="center"/>
        <w:rPr>
          <w:b/>
          <w:b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jc w:val="center"/>
        <w:outlineLvl w:val="2"/>
        <w:rPr/>
      </w:pPr>
      <w:r>
        <w:rPr/>
        <w:t xml:space="preserve">Отчет об освоении выделенных финансовых средств и выполнении мероприятий муниципальной программ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ыс.рублей </w:t>
      </w:r>
    </w:p>
    <w:tbl>
      <w:tblPr>
        <w:tblW w:w="1509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1554"/>
        <w:gridCol w:w="666"/>
        <w:gridCol w:w="777"/>
        <w:gridCol w:w="777"/>
        <w:gridCol w:w="888"/>
        <w:gridCol w:w="1221"/>
        <w:gridCol w:w="777"/>
        <w:gridCol w:w="888"/>
        <w:gridCol w:w="1221"/>
        <w:gridCol w:w="777"/>
        <w:gridCol w:w="888"/>
        <w:gridCol w:w="1221"/>
        <w:gridCol w:w="1443"/>
        <w:gridCol w:w="1443"/>
      </w:tblGrid>
      <w:tr>
        <w:trPr>
          <w:trHeight w:val="12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  <w:br/>
              <w:t xml:space="preserve">утвержденных </w:t>
              <w:br/>
              <w:t xml:space="preserve">мероприятий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и </w:t>
              <w:br/>
              <w:t>выполнения</w:t>
              <w:br/>
              <w:t xml:space="preserve">(квартал, </w:t>
              <w:br/>
              <w:t>полугодие,</w:t>
              <w:br/>
              <w:t>9 месяцев,</w:t>
              <w:br/>
            </w: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год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)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ируемое финансирование </w:t>
              <w:br/>
              <w:t xml:space="preserve">мероприятий (за год), </w:t>
              <w:br/>
              <w:t xml:space="preserve">в соответствии с целевой программой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мит финансирования </w:t>
              <w:br/>
              <w:t xml:space="preserve"> мероприятия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ическое использование     </w:t>
              <w:br/>
              <w:t xml:space="preserve"> выделенных средств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зультат выполнения </w:t>
              <w:br/>
              <w:t xml:space="preserve"> мероприятий в рамках  </w:t>
              <w:br/>
              <w:t xml:space="preserve">     программы &lt;*&gt;    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   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ируемые</w:t>
              <w:br/>
              <w:t xml:space="preserve">результаты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ктические</w:t>
              <w:br/>
              <w:t xml:space="preserve">результаты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 </w:t>
            </w:r>
          </w:p>
        </w:tc>
      </w:tr>
      <w:tr>
        <w:trPr>
          <w:trHeight w:val="56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чрезвычайных ситуаций, стихийных бедствий и их последствий в Адагумском сельском поселении Крымского района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5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5,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5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5,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5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5,5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 договорам за техническое обслуживание систем оповещения при ЧС, оборудования систем оперативного контроля паводковой ситуации-2 договора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экстренных мероприятий по расчистке русла реки Псебепс от поваленных деревьев и других древесных остатков-7800м.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 договорам за техническое обслуживание систем оповещения при ЧС, оборудования систем оперативного контроля паводковой ситуации-2 договора</w:t>
            </w:r>
          </w:p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Проведение экстренных мероприятий по расчистке русла реки Псебепс от поваленных деревьев и других древесных остатков-7800м.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жарной безопасности в Адагумском сельском поселении Крымского района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системы пожарной сигнализации и оповещения людей о пожаре-1 договор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системы пожарной сигнализации и оповещения людей о пожаре-1 договор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 профилактике правонарушений, усилению борьбы с преступностью в Адагумском сельском поселении Крымского района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материальных запасов для добровольной народной дружины(ГСМ)-9,3 тыс.руб.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материальных запасов для добровольной народной дружины(ГСМ)-9,3 тыс.руб.</w:t>
            </w:r>
          </w:p>
        </w:tc>
      </w:tr>
      <w:tr>
        <w:trPr/>
        <w:tc>
          <w:tcPr>
            <w:tcW w:w="3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программе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,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6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5,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,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6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5,5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,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6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5,5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ая программа «Обеспечение безопасности населения Адагумского сельского поселения Крымского района» исполнена в полном объеме в сумме 6300,1 тысяч рублей.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Глава Адагумского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                   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Крымского района                                                                                                                               ___________________                     Кулинич С.П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sectPr>
          <w:type w:val="nextPage"/>
          <w:pgSz w:orient="landscape" w:w="16838" w:h="11906"/>
          <w:pgMar w:left="851" w:right="851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7"/>
          <w:szCs w:val="27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04.02.2025г.</w:t>
      </w:r>
    </w:p>
    <w:p>
      <w:pPr>
        <w:pStyle w:val="Normal"/>
        <w:numPr>
          <w:ilvl w:val="0"/>
          <w:numId w:val="0"/>
        </w:numPr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5:52:00Z</dcterms:created>
  <dc:creator>Тихвин</dc:creator>
  <dc:description/>
  <cp:keywords/>
  <dc:language>en-US</dc:language>
  <cp:lastModifiedBy>Пользователь</cp:lastModifiedBy>
  <cp:lastPrinted>2022-09-16T10:48:00Z</cp:lastPrinted>
  <dcterms:modified xsi:type="dcterms:W3CDTF">2025-02-04T13:11:00Z</dcterms:modified>
  <cp:revision>48</cp:revision>
  <dc:subject/>
  <dc:title>АДМИНИСТРАЦИЯ  МУНИЦИПАЛЬНОГО  ОБРАЗОВАНИЯ </dc:title>
</cp:coreProperties>
</file>