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Развитие культуры Адагумского сельского поселения Крым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1041"/>
        <w:gridCol w:w="1068"/>
        <w:gridCol w:w="777"/>
        <w:gridCol w:w="888"/>
        <w:gridCol w:w="122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17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-2 объект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ка прилегающей территории-2 объекта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5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5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21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13,5чел;–9049,2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льготных коммунальных:7 чел.-34,2 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плата услуг связи-58,2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ммунальные услуги,-1282,4 тыс.руб.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держание имущества-240,3тыс.руб.;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33,8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сборы,иные платежи- 29,0 тыс.руб.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-267,5тыс.руб; Увеличеник стоимости ОС –55,0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13,5чел;–9049,2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льготных коммунальных:7 чел.-34,2 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плата услуг связи-49,5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оммунальные услуги,-1263,2 тыс.руб.;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одержание имущества-240,3тыс.руб.;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33,8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сборы,иные платежи- 29,0 тыс.руб.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-267,5тыс.руб; Увеличеник стоимости ОС –55,0тыс.руб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9,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чел;–1280,7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вязи-5,3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9,6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Увеличение стоимости материальных запасов-14,6тыс.руб;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з/платы (с начислениями):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чел;–1280,7 тыс.руб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вязи-4,8;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уги -29,6тыс.руб.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Увеличение стоимости материальных запасов-14,6тыс.руб; 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,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Развитие культуры Адагумского сельского поселения Крымского района» исполнена в сумме 12600,8 тысяч рублей, что составляет 99,8% от плановых назначений. Оплата производилась в соответствии с заключенными договорами, по факту выполнения работ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3-19T10:07:00Z</dcterms:modified>
  <cp:revision>55</cp:revision>
  <dc:subject/>
  <dc:title>АДМИНИСТРАЦИЯ  МУНИЦИПАЛЬНОГО  ОБРАЗОВАНИЯ </dc:title>
</cp:coreProperties>
</file>