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28.12.2024 года                                                                                                               № 2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3 года № 161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4 год»</w:t>
      </w:r>
    </w:p>
    <w:p>
      <w:pPr>
        <w:pStyle w:val="Normal"/>
        <w:ind w:firstLine="851"/>
        <w:jc w:val="both"/>
        <w:rPr>
          <w:bCs/>
          <w:spacing w:val="-2"/>
          <w:sz w:val="21"/>
          <w:szCs w:val="21"/>
        </w:rPr>
      </w:pPr>
      <w:r>
        <w:rPr>
          <w:bCs/>
          <w:spacing w:val="-2"/>
          <w:sz w:val="21"/>
          <w:szCs w:val="21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bCs/>
          <w:sz w:val="21"/>
          <w:szCs w:val="21"/>
        </w:rPr>
        <w:t>1.Внести в решение Совета Адагумского сельского поселения Крымского района от 15 декабря 2024 года № 161 «О бюджете Адагумского сельского поселения Крымского района на 2024 год» следующие изменения: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bCs/>
          <w:sz w:val="21"/>
          <w:szCs w:val="21"/>
        </w:rPr>
        <w:t>1.1.В  пункте 1.1 после слов «общий объем доходов в сумме» слова «41070,3 тыс.руб.» заменить словами        «46883,1 тыс.руб.»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1.2. В пункте 1.2. после слов  «общий объем расходов в сумме» слова «42875,6 тыс.руб.» заменить словами «48688,4 тыс. руб.»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2. приложение 1 «Поступление доходов бюджета Адагумского сельского поселения Крымского района на 2024 год» изложить в новой редакции согласно приложения 1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3. Приложение 2 «Безвозмездные поступления в 2024 году» изложить в новой редакции согласно приложения 2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4. приложение 3 « Распределение расходов бюджета по разделам и подразделам   классификации расходов бюджетов на 2024 год» изложить в редакции согласно приложения 3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5. Приложение 4 «Ведомственная структура расходов бюджета Адагумского сельского поселения на 2024 год» изложить в редакции согласно приложения 4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6. Приложение 5 «Источники внутреннего финансирования дефицита бюджета Адагумского сельского поселения в 2024 году» изложить в редакции согласно приложения 5 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7. Настоящее решение разместить на официальном сайте администрации Адагумского сельского поселения Крымского район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Глава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Крымского района                                                                                                С.П.Кулинич</w:t>
      </w:r>
    </w:p>
    <w:sectPr>
      <w:footerReference w:type="default" r:id="rId3"/>
      <w:footerReference w:type="first" r:id="rId4"/>
      <w:type w:val="nextPage"/>
      <w:pgSz w:w="11906" w:h="16838"/>
      <w:pgMar w:left="1361" w:right="567" w:gutter="0" w:header="0" w:top="28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5-01-10T13:33:00Z</cp:lastPrinted>
  <dcterms:modified xsi:type="dcterms:W3CDTF">2025-01-10T10:33:00Z</dcterms:modified>
  <cp:revision>196</cp:revision>
  <dc:subject/>
  <dc:title>КОПИЯ</dc:title>
</cp:coreProperties>
</file>