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25                                                              от 06.02.2025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5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19,1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23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4423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  <w:lang w:bidi="ru-RU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  <w:lang w:bidi="ru-RU"/>
              </w:rPr>
              <w:t>Субсидии 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49627,6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  <w:lang w:bidi="ru-RU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  <w:lang w:bidi="ru-RU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49627,6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9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1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,0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5-02-07T13:52:00Z</cp:lastPrinted>
  <dcterms:modified xsi:type="dcterms:W3CDTF">2025-02-07T10:52:00Z</dcterms:modified>
  <cp:revision>183</cp:revision>
  <dc:subject/>
  <dc:title/>
</cp:coreProperties>
</file>