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252"/>
        <w:gridCol w:w="88"/>
        <w:gridCol w:w="1046"/>
        <w:gridCol w:w="1287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97" w:right="318" w:hanging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ложение №4 к решению Совета Адагум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5 от 06.02.2025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69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еления Крымского района 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269,9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269,9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79,3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022,1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2,1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2,1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2,1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2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6886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56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56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56,9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6,9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920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37,3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37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9,1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9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9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9,1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9,1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9,1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0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845,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79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79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79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79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9Д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4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9Д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4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9554,0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9554,0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10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10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583,4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135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635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635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635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водоснабжения населенных пун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135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135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44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14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14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14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ициативный проек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29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в рамах инициативных прое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29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98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4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4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103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103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808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808,8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808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4,0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102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1102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R4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R4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102L4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4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102L4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4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84,8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06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82,7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06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82,7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02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32,1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0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33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3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3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3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3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3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.В.Се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5-02-07T14:14:00Z</cp:lastPrinted>
  <dcterms:modified xsi:type="dcterms:W3CDTF">2025-02-07T11:14:00Z</dcterms:modified>
  <cp:revision>209</cp:revision>
  <dc:subject/>
  <dc:title>Приложение № 6 к проекту решения Совета Адагумского</dc:title>
</cp:coreProperties>
</file>