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45" w:hanging="0"/>
        <w:jc w:val="both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5245" w:right="365" w:hanging="0"/>
        <w:jc w:val="both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к решению Адагумского сельского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№  29 от 21.05.2025г.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5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722,4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2,4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7856,7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7856,7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7856,7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7856,7</w:t>
            </w:r>
          </w:p>
        </w:tc>
      </w:tr>
      <w:tr>
        <w:trPr>
          <w:trHeight w:val="57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579,1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579,1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579,1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579,1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специалист администрации</w:t>
      </w:r>
    </w:p>
    <w:p>
      <w:pPr>
        <w:pStyle w:val="Normal"/>
        <w:ind w:left="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агумского сельского поселения</w:t>
      </w:r>
    </w:p>
    <w:p>
      <w:pPr>
        <w:pStyle w:val="Normal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Крымского района                                                                       А.В.Сех</w:t>
      </w: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5-05-22T10:32:00Z</cp:lastPrinted>
  <dcterms:modified xsi:type="dcterms:W3CDTF">2025-05-22T07:32:00Z</dcterms:modified>
  <cp:revision>178</cp:revision>
  <dc:subject/>
  <dc:title/>
</cp:coreProperties>
</file>