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21.05.2025 года                                                                                                               №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3 декабря 2024 года № 2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5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3 декабря 2025 года № 20 «О бюджете Адагумского сельского поселения Крымского района на 2025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sz w:val="22"/>
          <w:szCs w:val="22"/>
        </w:rPr>
        <w:t>В пункте 1.1. после слов  «общий объем доходов в сумме» слова «83 547,5 тыс. рублей» заменить словами «87 856,7тыс. руб.»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sz w:val="22"/>
          <w:szCs w:val="22"/>
        </w:rPr>
        <w:t xml:space="preserve">В пункте 1.2. после слов  «общий объем расходов в сумме» слова «93 269,9 тыс.руб.» заменить словами «97579,1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в бюджет Адагумского сельского поселения Крымского района в 2025году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в 2025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4. приложение 3 «Распределение расходов  бюджета по разделам и подраздела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и расходов  бюджетов на 2025 год» изложить в редакции согласно приложения 3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5 год» изложить в редакции согласно приложения 4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5 году» изложить в редакции согласно приложения 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5-05-22T08:23:00Z</cp:lastPrinted>
  <dcterms:modified xsi:type="dcterms:W3CDTF">2025-05-22T05:23:00Z</dcterms:modified>
  <cp:revision>170</cp:revision>
  <dc:subject/>
  <dc:title>КОПИЯ</dc:title>
</cp:coreProperties>
</file>